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počet možností získania externých zdrojov financií pre priority BSK 2015/2016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  <w:gridCol w:w="1559"/>
        <w:gridCol w:w="2694"/>
        <w:gridCol w:w="20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4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odporúča Z BSK zobrať na vedomi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„Odpočet možností získania externých zdrojov financií pre priority BSK 2015/2016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á členka komisie p. Schwartzová po prerokovaní materiálu odporúča tento predložiť na rokovanie Zastupiteľstva Bratislavského samosprávneho kraja a schváliť predložený návrh.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sa 0 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KD po prerokovaní odporúča Z BSK prerokovať a schváliť predložený materiál v zmysle navrhnutého uznes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 cestovného ruchu odporúča Z BSK prerokovať a  schváliť predložený materiá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omisia kultúry po prerokovaní  predložený materiál  schvaľuje a odporúča Z BSK predložený materiál  prerokovať a schváliť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prerokovala a odporúča v zmysle návrhu uznesenia predložiť na rokovanie Zastupiteľstva BSK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enovia KZaSV po prerokovaní materiálu odporúčajú materiál predložiť na rokovanie Z BSK a schváliť ho tak, ako bol predložený na rokovanie komis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 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 BSK predložený návrh uznesenia schváliť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1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  1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 1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5:19:00Z</dcterms:created>
  <dc:creator>kpaxnerova</dc:creator>
  <dc:description/>
  <dc:language>en-US</dc:language>
  <cp:lastModifiedBy>Michal Beniač</cp:lastModifiedBy>
  <cp:lastPrinted>2015-06-08T10:51:00Z</cp:lastPrinted>
  <dcterms:modified xsi:type="dcterms:W3CDTF">2016-02-02T15:39:00Z</dcterms:modified>
  <cp:revision>13</cp:revision>
  <dc:subject/>
  <dc:title>Stanoviská komisií Zastupiteľstva BSK</dc:title>
</cp:coreProperties>
</file>